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423327221"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001079537"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37292751"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996466725"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57156161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514293757"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17515710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214372362"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